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EDRAČUN </w:t>
      </w:r>
    </w:p>
    <w:p>
      <w:pPr>
        <w:pStyle w:val="Normal"/>
        <w:widowControl w:val="false"/>
        <w:spacing w:before="120" w:after="12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b/>
          <w:szCs w:val="24"/>
        </w:rPr>
        <w:t>Redni letni pregledi rentgenskih aparatov, Oddelka za nuklearno medicino in sevalnih aparatur na Oddelku za onkologijo - Enota za radioterapij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517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60"/>
        <w:gridCol w:w="1545"/>
        <w:gridCol w:w="1403"/>
        <w:gridCol w:w="2309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avk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enjena količina v obdobju veljavnosti sporazum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postavke v EUR bre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za celotno ocenjeno količino v EUR brez DDV</w:t>
            </w:r>
          </w:p>
        </w:tc>
      </w:tr>
      <w:tr>
        <w:trPr/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letnega pregleda  rentgenskega aparata – Oddelek za radiologijo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gled slikovnega aparata RTG (8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gled mobilnega slikovnega RTG (3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gled mobilnega diaskopskega (9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gled diaskopsko-slikovnega RTG (3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gled RTG za intervencijsko (3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gled panoramskega zobnega RTG (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gled CT naprave (3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gled mamografskega RTG (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premljanje in analiza dnevnih testov dveh mamografov v programu DORA (mesečno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gled mamografskega RTG – DORA (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gled RTG merilnika kostne gostote (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7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60"/>
        <w:gridCol w:w="1545"/>
        <w:gridCol w:w="1403"/>
        <w:gridCol w:w="2309"/>
      </w:tblGrid>
      <w:tr>
        <w:trPr/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pregleda oddelka in aparatur za Oddelku za nuklearno medicino: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Polletni pregled Oddelka za nuklearno medicino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gled CT dela PET-CT naprave (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gled SPECT gama kamer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gled planarne gama kamer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pregleda aparatur na Oddelku za onkologijo – Enota za radioterapijo: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gled linearnega pospeševalnika (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Meritve sevalnih razmer (Linaki 2x letno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gled RTG aparata na linaku (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egled CT naprave – simulatorja (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bre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Redni letni pregledi rentgenskih aparat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27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0-02-13T08:26:00Z</dcterms:modified>
  <cp:revision>23</cp:revision>
  <dc:subject/>
  <dc:title>PONUDNIK</dc:title>
</cp:coreProperties>
</file>